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szinkron gépek</w:t>
      </w:r>
    </w:p>
    <w:p>
      <w:pPr>
        <w:pStyle w:val="Normal"/>
        <w:rPr/>
      </w:pPr>
      <w:r>
        <w:rPr/>
        <w:t>Szerkezeti felépítésük szerint:</w:t>
        <w:tab/>
        <w:t>csúszógyűrűs</w:t>
      </w:r>
    </w:p>
    <w:p>
      <w:pPr>
        <w:pStyle w:val="Normal"/>
        <w:rPr/>
      </w:pPr>
      <w:r>
        <w:rPr/>
        <w:tab/>
        <w:tab/>
        <w:tab/>
        <w:tab/>
        <w:tab/>
        <w:t>kalická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űködési elv:</w:t>
      </w:r>
    </w:p>
    <w:p>
      <w:pPr>
        <w:pStyle w:val="Normal"/>
        <w:numPr>
          <w:ilvl w:val="0"/>
          <w:numId w:val="1"/>
        </w:numPr>
        <w:rPr/>
      </w:pPr>
      <w:r>
        <w:rPr/>
        <w:t>A forgó mágneses tér és a forgórész többfázisú árama mágneses terének kölcsönhatásaként nyomaték keletkezik,</w:t>
      </w:r>
    </w:p>
    <w:p>
      <w:pPr>
        <w:pStyle w:val="Normal"/>
        <w:numPr>
          <w:ilvl w:val="0"/>
          <w:numId w:val="1"/>
        </w:numPr>
        <w:rPr/>
      </w:pPr>
      <w:r>
        <w:rPr/>
        <w:t>A nyomaték iránya megegyezik a forgó mágneses tér forgásirányával,</w:t>
      </w:r>
    </w:p>
    <w:p>
      <w:pPr>
        <w:pStyle w:val="Normal"/>
        <w:numPr>
          <w:ilvl w:val="0"/>
          <w:numId w:val="1"/>
        </w:numPr>
        <w:rPr/>
      </w:pPr>
      <w:r>
        <w:rPr/>
        <w:t>A forgórész késik a forgó mágneses tér forgásához képest, ezt szlipnek nevezzük:</w:t>
      </w:r>
    </w:p>
    <w:p>
      <w:pPr>
        <w:pStyle w:val="Normal"/>
        <w:ind w:left="21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ab/>
        <w:tab/>
        <w:t xml:space="preserve">ahol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 xml:space="preserve"> a forgó mágneses tér fordulatszáma, </w:t>
      </w:r>
      <w:r>
        <w:rPr>
          <w:i/>
        </w:rPr>
        <w:t>n</w:t>
      </w:r>
      <w:r>
        <w:rPr/>
        <w:t xml:space="preserve"> a forgórész fordulatszáma,</w:t>
      </w:r>
    </w:p>
    <w:p>
      <w:pPr>
        <w:pStyle w:val="Normal"/>
        <w:ind w:left="1056" w:hanging="0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</m:eqArr>
      </m:oMath>
    </w:p>
    <w:p>
      <w:pPr>
        <w:pStyle w:val="Normal"/>
        <w:rPr/>
      </w:pPr>
      <w:r>
        <w:rPr/>
        <w:t xml:space="preserve">Ha feltételezzük, hog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>, akkor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/>
      </w:pPr>
      <w:r>
        <w:rPr/>
        <w:t xml:space="preserve">é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>, akkor ennek alapján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eqAr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z aszinkron gép fodulatszám-nyomaték jelleggörbéj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34925</wp:posOffset>
                </wp:positionV>
                <wp:extent cx="19431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00200"/>
                          <a:chOff x="0" y="0"/>
                          <a:chExt cx="1943280" cy="1600200"/>
                        </a:xfrm>
                      </wpg:grpSpPr>
                      <wps:wsp>
                        <wps:cNvSpPr/>
                        <wps:spPr>
                          <a:xfrm flipV="1">
                            <a:off x="343080" y="11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4400" y="22860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75pt;width:153pt;height:126pt" coordorigin="1620,55" coordsize="3060,2520">
                <v:line id="shape_0" from="2161,235" to="2161,22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035" to="4319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1;top:185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0,415" to="3239,20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0;top:20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elyettesítő kapcsolás</w:t>
      </w:r>
    </w:p>
    <w:p>
      <w:pPr>
        <w:pStyle w:val="Normal"/>
        <w:rPr/>
      </w:pPr>
      <w:r>
        <w:rPr>
          <w:b/>
        </w:rPr>
        <w:t>A lefogott forgórészű aszinkron motor</w:t>
      </w:r>
      <w:r>
        <w:rPr/>
        <w:t xml:space="preserve"> (s=1) forgómezős, rövidre zárt transzformátorként viselkedik, ezért a helyettesítő kapcsolás az alábbiak szerint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42545</wp:posOffset>
                </wp:positionV>
                <wp:extent cx="3281045" cy="1631315"/>
                <wp:effectExtent l="0" t="0" r="254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1040" cy="1631160"/>
                          <a:chOff x="0" y="0"/>
                          <a:chExt cx="3281040" cy="1631160"/>
                        </a:xfrm>
                      </wpg:grpSpPr>
                      <wpg:grpSp>
                        <wpg:cNvGrpSpPr/>
                        <wpg:grpSpPr>
                          <a:xfrm>
                            <a:off x="0" y="229320"/>
                            <a:ext cx="3089160" cy="1402200"/>
                          </a:xfrm>
                        </wpg:grpSpPr>
                        <wps:wsp>
                          <wps:cNvSpPr/>
                          <wps:spPr>
                            <a:xfrm>
                              <a:off x="343440" y="137160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60840"/>
                              <a:ext cx="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57800" y="62820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34272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57800" y="62820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5080" y="62820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13586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35864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0" y="134496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7164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56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500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5004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960" y="7164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11412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44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040" y="1257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1028520"/>
                              <a:ext cx="459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2760" y="3193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6640" y="3009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31572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60092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486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125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0"/>
                            <a:ext cx="2629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1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’     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800640"/>
                            <a:ext cx="1113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    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686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0" y="1029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8120" y="516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8440" y="686520"/>
                            <a:ext cx="73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’= 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35pt;width:258.3pt;height:128.4pt" coordorigin="1620,67" coordsize="5166,2568">
                <v:group id="shape_0" style="position:absolute;left:1620;top:428;width:4865;height:2207">
                  <v:line id="shape_0" from="2161,2588" to="6480,2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524" to="4141,2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232;top:1418;width:359;height:17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76;top:968;width:53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32;top:1418;width:359;height:17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92;top:1418;width:359;height:179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4098;top:2568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2161;top:2568;width:67;height: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405;top:2546;width:67;height: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161,541" to="6480,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21;top:440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241;top:428;width:35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75;top:428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595;top:428;width:35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4098;top:507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2161;top:507;width:67;height: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417;top:541;width:67;height: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981,608" to="1981,24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20;top:1148;width:54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1,2408" to="3240,2408" stroked="t" o:allowincell="f" style="position:absolute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21;top:2048;width:7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4081;top:931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6481,541" to="6763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3,564" to="6783,2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2588" to="6786,2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2408" to="5940,2408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1;top:20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67;width:41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1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’     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1328;width:17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    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1,1148" to="4141,186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01;top:16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1,880" to="4861,23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3;top:1148;width:115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’= 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állórész és a rövidre zárt forgórész helyettesítő áramköre akkor kapcsolható össze, ha teljesül az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 </w:t>
      </w:r>
      <w:r>
        <w:rPr/>
        <w:t>egyenlő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valósítandó az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feltétel.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 </w:t>
      </w:r>
    </w:p>
    <w:p>
      <w:pPr>
        <w:pStyle w:val="Normal"/>
        <w:rPr/>
      </w:pPr>
      <w:r>
        <w:rPr/>
        <w:t xml:space="preserve">ahol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</w:rPr>
        <w:t>1</w:t>
      </w:r>
      <w:r>
        <w:rPr/>
        <w:t xml:space="preserve"> és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</w:rPr>
        <w:t>2</w:t>
      </w:r>
      <w:r>
        <w:rPr/>
        <w:t xml:space="preserve"> a primer és szekunder tekercsek tekercselési tényező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eqArr>
        </m:oMath>
      </m:oMathPara>
    </w:p>
    <w:p>
      <w:pPr>
        <w:pStyle w:val="Normal"/>
        <w:rPr/>
      </w:pPr>
      <w:r>
        <w:rPr/>
        <w:t xml:space="preserve">ahol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és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/>
        <w:t xml:space="preserve"> a primer és szekunder oldali fázisszám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 alapján a primer oldalra redukált szekunder oldali változók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ázisszám csúszógyűrűs gépnél:  </w:t>
        <w:tab/>
      </w: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=m</w:t>
      </w:r>
      <w:r>
        <w:rPr>
          <w:i/>
          <w:vertAlign w:val="subscript"/>
        </w:rPr>
        <w:t>2</w:t>
      </w:r>
      <w:r>
        <w:rPr>
          <w:i/>
        </w:rPr>
        <w:t xml:space="preserve"> =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ázisszám kalickás motornál: </w:t>
        <w:tab/>
      </w: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=3, m</w:t>
      </w:r>
      <w:r>
        <w:rPr>
          <w:i/>
          <w:vertAlign w:val="subscript"/>
        </w:rPr>
        <w:t>2</w:t>
      </w:r>
      <w:r>
        <w:rPr>
          <w:i/>
        </w:rPr>
        <w:t xml:space="preserve"> =z2</w:t>
      </w:r>
      <w:r>
        <w:rPr/>
        <w:t xml:space="preserve"> ahol </w:t>
      </w:r>
      <w:r>
        <w:rPr>
          <w:i/>
        </w:rPr>
        <w:t>z2</w:t>
      </w:r>
      <w:r>
        <w:rPr/>
        <w:t xml:space="preserve"> a forgórész hornyainak a száma, </w:t>
      </w:r>
    </w:p>
    <w:p>
      <w:pPr>
        <w:pStyle w:val="Normal"/>
        <w:ind w:left="2832" w:firstLine="708"/>
        <w:rPr/>
      </w:pPr>
      <w:r>
        <w:rPr/>
        <w:t xml:space="preserve">é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szinkron gép forgó állapotban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</m:eqArr>
        </m:oMath>
      </m:oMathPara>
    </w:p>
    <w:p>
      <w:pPr>
        <w:pStyle w:val="Normal"/>
        <w:rPr/>
      </w:pPr>
      <w:r>
        <w:rPr/>
        <w:t xml:space="preserve">mer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é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Ennek alapján a forgórészben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 frekvenciájú áram folyik, de hatása olyan, mintha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 lenne.</w:t>
      </w:r>
    </w:p>
    <w:p>
      <w:pPr>
        <w:pStyle w:val="Normal"/>
        <w:rPr/>
      </w:pPr>
      <w:r>
        <w:rPr/>
        <w:t>Az aszinkron gép tehát olyan transzformátor, amelyben a primer frekvencia nem egyezik meg a szekunder frekvenciával, a frekvencia viszony pedig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Eszerint felírható, hogy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648335</wp:posOffset>
                </wp:positionV>
                <wp:extent cx="9144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1.05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vel a forgásban lévő gépr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végezzük el a következő transzformáció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b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és így teljesült a feltétel, hog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A fentiek alapján a forgó gépre érvényes, módosított helyettesítő kapcsolás a következő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3281045" cy="1631315"/>
                <wp:effectExtent l="0" t="0" r="254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1040" cy="1631160"/>
                          <a:chOff x="0" y="0"/>
                          <a:chExt cx="3281040" cy="1631160"/>
                        </a:xfrm>
                      </wpg:grpSpPr>
                      <wpg:grpSp>
                        <wpg:cNvGrpSpPr/>
                        <wpg:grpSpPr>
                          <a:xfrm>
                            <a:off x="0" y="229320"/>
                            <a:ext cx="3089160" cy="1402200"/>
                          </a:xfrm>
                        </wpg:grpSpPr>
                        <wps:wsp>
                          <wps:cNvSpPr/>
                          <wps:spPr>
                            <a:xfrm>
                              <a:off x="343440" y="137160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60840"/>
                              <a:ext cx="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57800" y="62820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34272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57800" y="62820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5080" y="62820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13586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35864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0" y="134496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7164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56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500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5004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960" y="7164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11412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44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040" y="1257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1028520"/>
                              <a:ext cx="459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2760" y="3193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6640" y="3009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31572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60092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486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125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0"/>
                            <a:ext cx="2629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1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’/s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800640"/>
                            <a:ext cx="1113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    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686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0" y="1029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8120" y="516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8440" y="686520"/>
                            <a:ext cx="73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’= 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4pt;width:258.3pt;height:128.45pt" coordorigin="1800,108" coordsize="5166,2569">
                <v:group id="shape_0" style="position:absolute;left:1800;top:469;width:4865;height:2207">
                  <v:line id="shape_0" from="2341,2629" to="6660,2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1,565" to="4321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412;top:1459;width:359;height:17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56;top:1009;width:53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2;top:1459;width:359;height:17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72;top:1459;width:359;height:179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4278;top:2609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2341;top:2609;width:67;height: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585;top:2587;width:67;height: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341,582" to="6660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701;top:481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421;top:469;width:35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55;top:469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75;top:469;width:35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4278;top:548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2341;top:548;width:67;height: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597;top:582;width:67;height: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161,649" to="2161,244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00;top:1189;width:54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01,2449" to="3420,2449" stroked="t" o:allowincell="f" style="position:absolute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00;top:2089;width:7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4261;top:972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6661,582" to="6943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3,605" to="6963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1,2629" to="6966,2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2449" to="6120,244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1;top:20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08;width:41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1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’/s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7;top:1369;width:17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    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1,1189" to="4321,190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81;top:17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1,921" to="5041,23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63;top:1189;width:115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’= 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ergiaviszonyok:</w:t>
      </w:r>
    </w:p>
    <w:p>
      <w:pPr>
        <w:pStyle w:val="Normal"/>
        <w:rPr/>
      </w:pPr>
      <w:r>
        <w:rPr/>
        <w:t>Veszteségek</w:t>
      </w:r>
    </w:p>
    <w:p>
      <w:pPr>
        <w:pStyle w:val="Normal"/>
        <w:ind w:firstLine="708"/>
        <w:rPr/>
      </w:pPr>
      <w:r>
        <w:rPr/>
        <w:t>Állórész tekercsveszteség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 xml:space="preserve">, aho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>Vasveszteség: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708"/>
        <w:rPr/>
      </w:pPr>
      <w:r>
        <w:rPr/>
        <w:t>Forgórész tekercsveszteség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208280</wp:posOffset>
                </wp:positionV>
                <wp:extent cx="1925320" cy="228600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5280" cy="2286000"/>
                          <a:chOff x="0" y="0"/>
                          <a:chExt cx="1925280" cy="22860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143000" y="114480"/>
                            <a:ext cx="457200" cy="4572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360 h 259200"/>
                              <a:gd name="textAreaBottom" fmla="*/ 2599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5663923"/>
                                <a:lnTo>
                                  <a:pt x="9972" y="32"/>
                                </a:lnTo>
                                <a:arcTo wR="10800" hR="10800" stAng="-5663923" swAng="5663923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28880" y="457200"/>
                            <a:ext cx="457200" cy="4572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360 h 259200"/>
                              <a:gd name="textAreaBottom" fmla="*/ 2599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5663923"/>
                                <a:lnTo>
                                  <a:pt x="9972" y="32"/>
                                </a:lnTo>
                                <a:arcTo wR="10800" hR="10800" stAng="-5663923" swAng="5663923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14400" y="1143000"/>
                            <a:ext cx="457200" cy="4572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360 h 259200"/>
                              <a:gd name="textAreaBottom" fmla="*/ 2599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5663923"/>
                                <a:lnTo>
                                  <a:pt x="9972" y="32"/>
                                </a:lnTo>
                                <a:arcTo wR="10800" hR="10800" stAng="-5663923" swAng="5663923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00280" y="1600200"/>
                            <a:ext cx="457200" cy="4572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360 h 259200"/>
                              <a:gd name="textAreaBottom" fmla="*/ 2599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5663923"/>
                                <a:lnTo>
                                  <a:pt x="9972" y="32"/>
                                </a:lnTo>
                                <a:arcTo wR="10800" hR="10800" stAng="-5663923" swAng="5663923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114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14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114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28800"/>
                            <a:ext cx="114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2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08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763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608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6.4pt;width:151.6pt;height:180.05pt" coordorigin="1260,328" coordsize="3032,3601">
                <v:rect id="shape_0" fillcolor="white" stroked="t" o:allowincell="f" style="position:absolute;left:3060;top:509;width:719;height:719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1;top:1048;width:719;height:719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2128;width:719;height:719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1;top:2848;width:719;height:719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1,509" to="3241,8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509" to="1260,3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869" to="3060,1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1408" to="2881,2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488" to="2700,3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688" to="3239,6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60,869" to="3239,869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2881,1408" to="3060,1408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2700,2488" to="2879,2488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2521,3208" to="2700,3208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2521,3208" to="2521,3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749" to="2519,37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72;top:86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153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128" to="2879,21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2848" to="2699,284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75;top:248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20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176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248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3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3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úrlódási veszteség: P</w:t>
      </w:r>
      <w:r>
        <w:rPr>
          <w:vertAlign w:val="subscript"/>
        </w:rPr>
        <w:t>s</w:t>
      </w:r>
      <w:r>
        <w:rPr/>
        <w:t xml:space="preserve"> csapágysúrlódá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rPr/>
      </w:pPr>
      <w:r>
        <w:rPr/>
        <w:tab/>
        <w:tab/>
        <w:tab/>
        <w:tab/>
        <w:tab/>
        <w:t>Légrésteljesítmény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spacing w:before="120" w:after="0"/>
        <w:ind w:firstLine="709"/>
        <w:rPr/>
      </w:pPr>
      <w:r>
        <w:rPr/>
        <w:tab/>
        <w:tab/>
        <w:tab/>
        <w:tab/>
        <w:tab/>
        <w:t xml:space="preserve">Forgórész tekercsveszteség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</m:sSub>
      </m:oMath>
    </w:p>
    <w:p>
      <w:pPr>
        <w:pStyle w:val="Normal"/>
        <w:spacing w:before="120" w:after="0"/>
        <w:ind w:firstLine="709"/>
        <w:rPr/>
      </w:pPr>
      <w:r>
        <w:rPr/>
        <w:tab/>
        <w:tab/>
        <w:tab/>
        <w:tab/>
        <w:tab/>
        <w:t xml:space="preserve">Mechanikai teljesítmény: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</m:sSub>
      </m:oMath>
    </w:p>
    <w:p>
      <w:pPr>
        <w:pStyle w:val="Normal"/>
        <w:spacing w:before="120" w:after="0"/>
        <w:ind w:left="3538" w:firstLine="709"/>
        <w:rPr/>
      </w:pPr>
      <w:r>
        <w:rPr/>
        <w:t>Kimeneti (tengely) teljesítmény: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A légrésteljesítmény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,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firstLine="708"/>
        <w:rPr/>
      </w:pPr>
      <w:r>
        <w:rPr/>
        <w:t>A forgórész tekercsveszteség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,</m:t>
              </m:r>
            </m:sup>
          </m:sSubSup>
        </m:oMath>
      </m:oMathPara>
    </w:p>
    <w:p>
      <w:pPr>
        <w:pStyle w:val="Normal"/>
        <w:ind w:firstLine="708"/>
        <w:rPr/>
      </w:pPr>
      <w:r>
        <w:rPr/>
        <w:t>A mechanikai teljesítmény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,</m:t>
              </m:r>
            </m:sup>
          </m:sSubSup>
        </m:oMath>
      </m:oMathPara>
    </w:p>
    <w:p>
      <w:pPr>
        <w:pStyle w:val="Normal"/>
        <w:rPr/>
      </w:pPr>
      <w:r>
        <w:rPr/>
        <w:t xml:space="preserve">Eszerint a szlippel járó aszinkron gép olyan transzformátor, amelynek szekunderköréb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nagyságú hatásos ellenállást kapcsoltunk terhelésként.</w:t>
      </w:r>
    </w:p>
    <w:p>
      <w:pPr>
        <w:pStyle w:val="Normal"/>
        <w:rPr/>
      </w:pPr>
      <w:r>
        <w:rPr/>
        <w:t>A tengelyről levehető nyomaték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Üzemállapotok</w:t>
      </w:r>
    </w:p>
    <w:p>
      <w:pPr>
        <w:pStyle w:val="Normal"/>
        <w:rPr/>
      </w:pPr>
      <w:r>
        <w:rPr/>
        <w:t>Motoros~:</w:t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áramú féküzem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átoros~:</w:t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szinkron generátor: </w:t>
      </w:r>
      <w:r>
        <w:rPr/>
        <w:t>csúszógyűrűs gép</w:t>
      </w:r>
    </w:p>
    <w:p>
      <w:pPr>
        <w:pStyle w:val="Normal"/>
        <w:rPr/>
      </w:pPr>
      <w:r>
        <w:rPr/>
        <w:t>Olyan helyen használják őket, ahol nem lehet biztosítani az állandó fordulatszámot (pl. szélgépek, vízi erőművek)</w:t>
      </w:r>
    </w:p>
    <w:p>
      <w:pPr>
        <w:pStyle w:val="Normal"/>
        <w:rPr/>
      </w:pPr>
      <w:r>
        <w:rPr/>
        <w:t>A szabályozási feladat:</w:t>
        <w:tab/>
        <w:t>állandó feszültség biztosítása,</w:t>
      </w:r>
    </w:p>
    <w:p>
      <w:pPr>
        <w:pStyle w:val="Normal"/>
        <w:rPr/>
      </w:pPr>
      <w:r>
        <w:rPr/>
        <w:tab/>
        <w:tab/>
        <w:tab/>
        <w:tab/>
        <w:t>állandó hálózati frekvencia biztosí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nyiben a fogyasztói hálózatba kell energiát betáplálni, gondoskodni kell a fázissorrend és a fázishelyzet szinkronizálásáról is.</w:t>
      </w:r>
    </w:p>
    <w:p>
      <w:pPr>
        <w:pStyle w:val="Normal"/>
        <w:rPr/>
      </w:pPr>
      <w:r>
        <w:rPr/>
        <w:t>A szlip kompenzálása (s</w:t>
      </w:r>
      <w:r>
        <w:rPr>
          <w:rFonts w:eastAsia="Symbol" w:cs="Symbol" w:ascii="Symbol" w:hAnsi="Symbol"/>
        </w:rPr>
        <w:t></w:t>
      </w:r>
      <w:r>
        <w:rPr/>
        <w:t>0) frekvenciaváltó segítségével törté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szabályozás (energia kimenet: állórész-tekercselés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ahol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 az állórész tekercselésben indukálódott feszültség frekvenciája,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 a forgórészt tápláló frekvenciaváltó frekvenciája, </w:t>
      </w:r>
      <w:r>
        <w:rPr>
          <w:i/>
        </w:rPr>
        <w:t>s</w:t>
      </w:r>
      <w:r>
        <w:rPr/>
        <w:t xml:space="preserve"> a szlip. Ha nő a forgórész fordulatszáma, akkor csökkenteni kell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 érték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kördiagram</w:t>
      </w:r>
    </w:p>
    <w:p>
      <w:pPr>
        <w:pStyle w:val="Normal"/>
        <w:rPr/>
      </w:pPr>
      <w:r>
        <w:rPr/>
        <w:t>A kördiagram a hatásos és meddő áramok alapján szerkeszthető Thales tétele szerint: a derékszögű háromszög átfogója köré rajzolt kör a derékszögű háromszög mindhárom csúcsának mértani helye. Ebben az esetben az átfogón a látszólagos teljesítmény van, a két befogón pedig a hatásos és a meddő teljesítmény összetevők vannak ábrázol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rdiagram egyetlen fázis terhelési viszonyait szemlélteti, ezért a háromfázisú motor teljesítményfelvétel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képlettel számítható, ahol </w:t>
      </w:r>
      <w:r>
        <w:rPr>
          <w:i/>
        </w:rPr>
        <w:t>y</w:t>
      </w:r>
      <w:r>
        <w:rPr/>
        <w:t xml:space="preserve"> a metszék mérete, </w:t>
      </w:r>
      <w:r>
        <w:rPr>
          <w:i/>
        </w:rPr>
        <w:t>k</w:t>
      </w:r>
      <w:r>
        <w:rPr/>
        <w:t xml:space="preserve"> az arányossági tényező A/mm-b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4000500" cy="2057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057400"/>
                          <a:chOff x="0" y="0"/>
                          <a:chExt cx="400068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205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5760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00680" cy="194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0" y="1257480"/>
                                <a:ext cx="2514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343080"/>
                                <a:ext cx="25146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457200"/>
                                <a:ext cx="11430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0" y="457200"/>
                                <a:ext cx="11430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11448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82880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0020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160020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767160"/>
                                <a:ext cx="1028880" cy="10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7360" y="65844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72000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8560" y="157356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685800"/>
                                <a:ext cx="2514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9000" y="11448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9760" y="125748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4560" y="83880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685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3430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12574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480" y="3430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480" y="68580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34308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480" y="12574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080" y="1600200"/>
                                <a:ext cx="459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1080" y="800280"/>
                                <a:ext cx="459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01400" y="1257480"/>
                                <a:ext cx="459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Symbol" w:hAnsi="Symbol" w:eastAsia="Symbol" w:cs="Symbol"/>
                                      <w:color w:val="auto"/>
                                      <w:lang w:val="hu-HU" w:bidi="ar-SA"/>
                                    </w:rPr>
                                    <w:t>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8360" y="407160"/>
                                <a:ext cx="459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43200" y="68580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2920" y="730080"/>
                                <a:ext cx="343080" cy="121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2200" y="1028880"/>
                                <a:ext cx="343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971800" y="22860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1427400"/>
                            <a:ext cx="266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" y="1426680"/>
                            <a:ext cx="3430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2pt;width:315pt;height:162pt" coordorigin="1080,240" coordsize="6300,3240">
                <v:group id="shape_0" style="position:absolute;left:1080;top:240;width:6300;height:3240">
                  <v:shape id="shape_0" stroked="f" o:allowincell="f" style="position:absolute;left:6840;top:29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80;top:240;width:6299;height:3060">
                    <v:line id="shape_0" from="2520,2220" to="6479,27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0,780" to="6479,27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320;top:960;width:1799;height:1799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  <v:rect id="shape_0" coordsize="10800,10800" path="l0,21600xee" stroked="t" o:allowincell="f" style="position:absolute;left:2520;top:960;width:1799;height:1799;flip:x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  <v:line id="shape_0" from="1440,420" to="1440,311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40,3120" to="6839,31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20,2760" to="6839,27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2760" to="2519,311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40,1448" to="3059,312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375;top:1277;width:90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60;top:1374;width:90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95;top:2718;width:90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20,1320" to="6479,27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420" to="6480,27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993;top:2220;width:90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70;top:1561;width:90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480,1320" to="6839,1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780" to="7379,7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2220" to="7379,2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780" to="6660,131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6660,1320" to="6660,221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7200,780" to="7200,221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6660,2220" to="6660,275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80;top:24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59;top:2760;width:722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59;top:1500;width:722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64;top:2220;width:722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hu-HU" w:bidi="ar-SA"/>
                              </w:rPr>
                              <w:t>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19;top:881;width:722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00,1320" to="5400,3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90;top:1390;width:539;height:19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71;top:1860;width:53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760,600" to="6659,11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1440;top:2488;width:41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327;top:2487;width:539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hu-H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95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,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firstLine="708"/>
        <w:rPr/>
      </w:pPr>
      <w:r>
        <w:rPr/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/>
        <w:t xml:space="preserve">    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rdiagram nevezetes pontjai:</w:t>
        <w:tab/>
      </w:r>
      <w:r>
        <w:rPr>
          <w:b/>
        </w:rPr>
        <w:t>K</w:t>
      </w:r>
      <w:r>
        <w:rPr>
          <w:b/>
          <w:vertAlign w:val="subscript"/>
        </w:rPr>
        <w:t>0</w:t>
      </w:r>
      <w:r>
        <w:rPr/>
        <w:t xml:space="preserve">   </w:t>
        <w:tab/>
        <w:t>üresjárási áramfelvétel (s~0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K</w:t>
      </w:r>
      <w:r>
        <w:rPr>
          <w:b/>
          <w:vertAlign w:val="subscript"/>
        </w:rPr>
        <w:t>1</w:t>
        <w:tab/>
      </w:r>
      <w:r>
        <w:rPr/>
        <w:t>zárlati üzem (s=1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K</w:t>
      </w:r>
      <w:r>
        <w:rPr>
          <w:rFonts w:eastAsia="Symbol" w:cs="Symbol" w:ascii="Symbol" w:hAnsi="Symbol"/>
          <w:b/>
          <w:vertAlign w:val="subscript"/>
        </w:rPr>
        <w:t></w:t>
      </w:r>
      <w:r>
        <w:rPr>
          <w:vertAlign w:val="subscript"/>
        </w:rPr>
        <w:t xml:space="preserve"> </w:t>
      </w:r>
      <w:r>
        <w:rPr/>
        <w:tab/>
        <w:t>ellenáramú féküzem (s=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tszékek jelentése: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bar>
      </m:oMath>
      <w:r>
        <w:rPr/>
        <w:tab/>
        <w:t xml:space="preserve">hatásos áramfelvétel a </w:t>
      </w:r>
      <w:r>
        <w:rPr>
          <w:i/>
        </w:rPr>
        <w:t>K</w:t>
      </w:r>
      <w:r>
        <w:rPr>
          <w:i/>
          <w:vertAlign w:val="subscript"/>
        </w:rPr>
        <w:t>x</w:t>
      </w:r>
      <w:r>
        <w:rPr/>
        <w:t xml:space="preserve"> pontban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ab/>
        <w:t>üresjárati áramfelvétel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ab/>
        <w:t>állórész tekercsveszteség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bar>
      </m:oMath>
      <w:r>
        <w:rPr/>
        <w:tab/>
        <w:t>terhelési áramfelvétel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ab/>
        <w:t>forgórész tekercsveszteség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</m:bar>
      </m:oMath>
      <w:r>
        <w:rPr/>
        <w:tab/>
        <w:t>légrésteljesítmény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bar>
      </m:oMath>
      <w:r>
        <w:rPr/>
        <w:tab/>
        <w:t>mechanikai teljesítmény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ab/>
        <w:t>összes állórész veszteség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ab/>
        <w:t>összes veszteség</w:t>
      </w:r>
    </w:p>
    <w:p>
      <w:pPr>
        <w:pStyle w:val="Normal"/>
        <w:rPr>
          <w:i/>
          <w:i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Lineáris motorok</w:t>
      </w:r>
    </w:p>
    <w:p>
      <w:pPr>
        <w:pStyle w:val="Normal"/>
        <w:rPr/>
      </w:pPr>
      <w:r>
        <w:rPr/>
        <w:t>A lineáris motor olyan, mint egy végtelen görbületi sugarú forgógép.</w:t>
      </w:r>
    </w:p>
    <w:p>
      <w:pPr>
        <w:pStyle w:val="Normal"/>
        <w:rPr/>
      </w:pPr>
      <w:r>
        <w:rPr/>
        <w:t>Működési elve:</w:t>
      </w:r>
    </w:p>
    <w:p>
      <w:pPr>
        <w:pStyle w:val="Normal"/>
        <w:rPr/>
      </w:pPr>
      <w:r>
        <w:rPr/>
        <w:tab/>
        <w:t xml:space="preserve">A mágneses tér függvény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</w:r>
    </w:p>
    <w:p>
      <w:pPr>
        <w:pStyle w:val="Normal"/>
        <w:rPr/>
      </w:pPr>
      <w:r>
        <w:rPr/>
        <w:tab/>
        <w:t>A szinkron sebesség:</w:t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é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zgásegyenletek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lip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den>
        </m:f>
      </m:oMath>
      <w:r>
        <w:rPr/>
        <w:t xml:space="preserve">, ahol </w:t>
      </w:r>
      <w:r>
        <w:rPr>
          <w:i/>
        </w:rPr>
        <w:t>v</w:t>
      </w:r>
      <w:r>
        <w:rPr>
          <w:i/>
          <w:vertAlign w:val="subscript"/>
        </w:rPr>
        <w:t>sz</w:t>
      </w:r>
      <w:r>
        <w:rPr/>
        <w:t xml:space="preserve"> a szinkron sebesség, </w:t>
      </w:r>
      <w:r>
        <w:rPr>
          <w:i/>
        </w:rPr>
        <w:t>v</w:t>
      </w:r>
      <w:r>
        <w:rPr>
          <w:i/>
          <w:vertAlign w:val="subscript"/>
        </w:rPr>
        <w:t>x</w:t>
      </w:r>
      <w:r>
        <w:rPr/>
        <w:t xml:space="preserve"> a pillanatnyi sebesség.</w:t>
      </w:r>
    </w:p>
    <w:p>
      <w:pPr>
        <w:pStyle w:val="Normal"/>
        <w:rPr/>
      </w:pPr>
      <w:r>
        <w:rPr/>
        <w:t xml:space="preserve">A lineáris motor </w:t>
      </w:r>
      <w:r>
        <w:rPr>
          <w:i/>
        </w:rPr>
        <w:t>F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>vonóerej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/>
        <w:t xml:space="preserve">ahol </w:t>
      </w:r>
      <w:r>
        <w:rPr>
          <w:i/>
        </w:rPr>
        <w:t>V</w:t>
      </w:r>
      <w:r>
        <w:rPr>
          <w:i/>
          <w:vertAlign w:val="subscript"/>
        </w:rPr>
        <w:t>m</w:t>
      </w:r>
      <w:r>
        <w:rPr/>
        <w:t xml:space="preserve"> a mozgórész térfogata, </w:t>
      </w:r>
      <w:r>
        <w:rPr>
          <w:i/>
        </w:rPr>
        <w:t>B</w:t>
      </w:r>
      <w:r>
        <w:rPr/>
        <w:t xml:space="preserve"> az indukció, </w:t>
      </w:r>
      <w:r>
        <w:rPr>
          <w:i/>
        </w:rPr>
        <w:t>J</w:t>
      </w:r>
      <w:r>
        <w:rPr/>
        <w:t xml:space="preserve"> a szekunder rész (mozgórész ) vezető rétegének áramsűrűsé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vonóerő redukálása a primer oldalr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>
        <w:rPr/>
        <w:t xml:space="preserve">ahol </w:t>
      </w:r>
      <w:r>
        <w:rPr>
          <w:i/>
        </w:rPr>
        <w:t>M</w:t>
      </w:r>
      <w:r>
        <w:rPr>
          <w:i/>
          <w:vertAlign w:val="subscript"/>
        </w:rPr>
        <w:t>i</w:t>
      </w:r>
      <w:r>
        <w:rPr/>
        <w:t xml:space="preserve"> a belső mágneses nyomaté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lineáris motor szerkezeti felépítés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43815</wp:posOffset>
                </wp:positionV>
                <wp:extent cx="3200400" cy="160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600200"/>
                          <a:chOff x="0" y="0"/>
                          <a:chExt cx="32004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övid prim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övid szekun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08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ozgó prim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ozgó szekun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308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gy oldal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ét oldal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228600"/>
                            <a:ext cx="16002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002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8002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914400"/>
                            <a:ext cx="16002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002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8002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45pt;width:252.05pt;height:126.05pt" coordorigin="900,69" coordsize="5041,2521">
                <v:shape id="shape_0" stroked="f" o:allowincell="f" style="position:absolute;left:900;top:69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övid prim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övid szekun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969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ozgó prim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ozgó szekun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2049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gy oldal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ét oldal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1;top:429;width:2518;height:539">
                  <v:line id="shape_0" from="1801,429" to="3060,9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429" to="4319,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1;top:1509;width:2518;height:539">
                  <v:line id="shape_0" from="1801,1509" to="3060,20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509" to="4319,2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4800600" cy="1600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600200"/>
                          <a:chOff x="0" y="0"/>
                          <a:chExt cx="480060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113760"/>
                            <a:ext cx="2057400" cy="125532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264600"/>
                              <a:ext cx="1371600" cy="79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1640"/>
                              <a:ext cx="1371600" cy="11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436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8436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68436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68436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8436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68436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68436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9884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57400" cy="125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Szekunder acélkoszor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Szekunder villamos vezetőréte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állórés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257480" y="79884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42588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1304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25146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625320"/>
                              <a:ext cx="1371600" cy="11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98120"/>
                              <a:ext cx="148608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28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0"/>
                              <a:ext cx="2057400" cy="160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Állórész tekercselé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Szekunder villamos vezetőréte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(mozgórész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71680" y="685800"/>
                              <a:ext cx="4572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42360"/>
                              <a:ext cx="1486080" cy="23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628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11628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628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11628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11628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11628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3000" y="11628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43000" y="1144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114480"/>
                              <a:ext cx="1144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05pt;width:378pt;height:126pt" coordorigin="0,201" coordsize="7560,2520">
                <v:group id="shape_0" style="position:absolute;left:0;top:380;width:3240;height:1977">
                  <v:rect id="shape_0" stroked="t" o:allowincell="f" style="position:absolute;left:900;top:797;width:2159;height:124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900;top:918;width:2159;height:179;mso-wrap-style:none;v-text-anchor:middle">
                    <v:imagedata r:id="rId6" o:detectmouseclick="t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900;top:1458;width:179;height:179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1260;top:1458;width:179;height:179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1620;top:1458;width:179;height:179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1980;top:1458;width:179;height:179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2340;top:1458;width:179;height:179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3060;top:1458;width:179;height:179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2700;top:1458;width:179;height:179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900;top:1638;width:2339;height:179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shape id="shape_0" stroked="f" o:allowincell="f" style="position:absolute;left:0;top:380;width:3239;height:19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Szekunder acélkoszor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Szekunder villamos vezetőréte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állórés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80,1638" to="2339,19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051" to="1259,12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558" to="1259,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0;top:201;width:3960;height:2520">
                  <v:rect id="shape_0" stroked="t" o:allowincell="f" style="position:absolute;left:3600;top:1186;width:2159;height:179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group id="shape_0" style="position:absolute;left:3600;top:1458;width:2340;height:363">
                    <v:rect id="shape_0" fillcolor="silver" stroked="t" o:allowincell="f" style="position:absolute;left:3600;top:1458;width:179;height:179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3960;top:1458;width:179;height:179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4320;top:1458;width:179;height:179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4680;top:1458;width:179;height:179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5040;top:1458;width:179;height:179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5760;top:1458;width:179;height:179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5400;top:1458;width:179;height:179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3600;top:1641;width:2339;height:179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</v:group>
                  <v:shape id="shape_0" stroked="f" o:allowincell="f" style="position:absolute;left:4320;top:201;width:323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Állórész tekercselé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Szekunder villamos vezetőréte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(mozgórész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0,1281" to="5219,21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00;top:740;width:2340;height:363">
                    <v:rect id="shape_0" fillcolor="silver" stroked="t" o:allowincell="f" style="position:absolute;left:3600;top:924;width:179;height:179;flip:y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3960;top:924;width:179;height:179;flip:y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4320;top:924;width:179;height:179;flip:y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4680;top:924;width:179;height:179;flip:y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5040;top:924;width:179;height:179;flip:y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5760;top:924;width:179;height:179;flip:y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5400;top:924;width:179;height:179;flip:y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3600;top:740;width:2339;height:179;flip:y;mso-wrap-style:none;v-text-anchor:middle">
                      <v:fill o:detectmouseclick="t" type="solid" color2="#3f3f3f"/>
                      <v:stroke color="#969696" weight="9360" joinstyle="miter" endcap="flat"/>
                      <w10:wrap type="none"/>
                    </v:rect>
                  </v:group>
                  <v:line id="shape_0" from="5400,382" to="5759,9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382" to="5759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egyfázisú aszinkron m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828800" cy="1394460"/>
                <wp:effectExtent l="0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94640"/>
                          <a:chOff x="0" y="0"/>
                          <a:chExt cx="1828800" cy="1394640"/>
                        </a:xfrm>
                      </wpg:grpSpPr>
                      <wps:wsp>
                        <wps:cNvSpPr/>
                        <wps:spPr>
                          <a:xfrm>
                            <a:off x="671040" y="11628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600" y="565920"/>
                            <a:ext cx="457200" cy="356400"/>
                          </a:xfrm>
                        </wpg:grpSpPr>
                        <wps:wsp>
                          <wps:cNvSpPr/>
                          <wps:spPr>
                            <a:xfrm rot="3119400">
                              <a:off x="204840" y="-20520"/>
                              <a:ext cx="114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32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0" y="558000"/>
                            <a:ext cx="457200" cy="356400"/>
                          </a:xfrm>
                        </wpg:grpSpPr>
                        <wps:wsp>
                          <wps:cNvSpPr/>
                          <wps:spPr>
                            <a:xfrm flipH="1" rot="18480600">
                              <a:off x="137520" y="-20520"/>
                              <a:ext cx="114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200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92952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9295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549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570960"/>
                            <a:ext cx="26172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570960"/>
                            <a:ext cx="26172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14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3514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1109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4pt;width:143.95pt;height:109.8pt" coordorigin="0,8" coordsize="2879,2196">
                <v:rect id="shape_0" fillcolor="black" stroked="t" o:allowincell="f" style="position:absolute;left:1057;top:191;width:179;height:5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374;top:866;width:719;height:593">
                  <v:rect id="shape_0" fillcolor="black" stroked="t" o:allowincell="f" style="position:absolute;left:697;top:867;width:179;height:539;mso-wrap-style:none;v-text-anchor:middle;rotation:52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374,920" to="1093,1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11;top:854;width:719;height:593">
                  <v:rect id="shape_0" fillcolor="black" stroked="t" o:allowincell="f" style="position:absolute;left:1328;top:855;width:179;height:539;flip:x;mso-wrap-style:none;v-text-anchor:middle;rotation:52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1111,908" to="1830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4,8" to="1134,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4,1472" to="374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7,1472" to="1837,1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77;top:87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4,907" to="745,12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4,907" to="1825,1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136" to="2879,2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776" to="2879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0;top:2136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97;top:1756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w:t xml:space="preserve">      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lüktető mágnesmez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</wp:posOffset>
                </wp:positionV>
                <wp:extent cx="1143000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480"/>
                          <a:chOff x="0" y="0"/>
                          <a:chExt cx="1143000" cy="11448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pt;width:89.95pt;height:8.95pt" coordorigin="5040,20" coordsize="1799,179">
                <v:line id="shape_0" from="5940,20" to="5940,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3" to="6839,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13" to="5939,1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/>
        <w:t xml:space="preserve">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/>
        <w:t xml:space="preserve">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42110</wp:posOffset>
                </wp:positionH>
                <wp:positionV relativeFrom="paragraph">
                  <wp:posOffset>310515</wp:posOffset>
                </wp:positionV>
                <wp:extent cx="2094865" cy="1828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1828800"/>
                          <a:chOff x="0" y="0"/>
                          <a:chExt cx="209484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47960"/>
                            <a:ext cx="20574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                    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            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C2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               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             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B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2840" y="0"/>
                            <a:ext cx="15120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747000" y="383040"/>
                              <a:ext cx="720" cy="98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99280"/>
                              <a:ext cx="150480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611640"/>
                              <a:ext cx="95436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" y="586800"/>
                              <a:ext cx="95328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5960" y="125748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360 w 259200"/>
                                <a:gd name="textAreaRight" fmla="*/ 259920 w 259200"/>
                                <a:gd name="textAreaTop" fmla="*/ 360 h 194400"/>
                                <a:gd name="textAreaBottom" fmla="*/ 19512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4500" y="16800"/>
                                  </a:moveTo>
                                  <a:arcTo wR="-8700" hR="-8700" stAng="8183830" swAng="-5795497"/>
                                  <a:lnTo>
                                    <a:pt x="2503" y="3886"/>
                                  </a:lnTo>
                                  <a:arcTo wR="10800" hR="10800" stAng="-8411667" swAng="5795497"/>
                                  <a:lnTo>
                                    <a:pt x="20576" y="1490"/>
                                  </a:lnTo>
                                  <a:lnTo>
                                    <a:pt x="20447" y="6791"/>
                                  </a:lnTo>
                                  <a:lnTo>
                                    <a:pt x="15145" y="66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11448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360 w 259200"/>
                                <a:gd name="textAreaRight" fmla="*/ 25992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4500" y="15600"/>
                                  </a:moveTo>
                                  <a:arcTo wR="-7920" hR="-7920" stAng="8561763" swAng="-7075255"/>
                                  <a:lnTo>
                                    <a:pt x="994" y="6274"/>
                                  </a:lnTo>
                                  <a:arcTo wR="10800" hR="10800" stAng="-9313492" swAng="7075255"/>
                                  <a:lnTo>
                                    <a:pt x="21538" y="2618"/>
                                  </a:lnTo>
                                  <a:lnTo>
                                    <a:pt x="20754" y="8421"/>
                                  </a:lnTo>
                                  <a:lnTo>
                                    <a:pt x="14952" y="7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86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621720"/>
                              <a:ext cx="28944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680" y="920880"/>
                              <a:ext cx="23940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pt;margin-top:24.45pt;width:164.9pt;height:144.05pt" coordorigin="2586,489" coordsize="3298,2881">
                <v:shape id="shape_0" stroked="f" o:allowincell="f" style="position:absolute;left:2586;top:722;width:32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                    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            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C2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               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             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B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2;top:283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04;top:489;width:2381;height:2521">
                  <v:line id="shape_0" from="4680,1092" to="4680,264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515,1905" to="5884,1905" stroked="t" o:allowincell="f" style="position:absolute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960,1452" to="5462,238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972,1413" to="5472,2347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32;top:2470;width:719;height:539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32;top:670;width:719;height:53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872;top:48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04,1468" to="3959,192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82,1939" to="3958,2315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A lüktető mágnes-tér felbontható két, egymással ellentétes irányú forgó, háromfázisú vektortérre az ábra szerint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>Indítás:</w:t>
      </w:r>
      <w:r>
        <w:rPr/>
        <w:t xml:space="preserve"> segédfázissal (fáziseltolás létrehozásával)</w:t>
      </w:r>
    </w:p>
    <w:p>
      <w:pPr>
        <w:pStyle w:val="Normal"/>
        <w:ind w:firstLine="708"/>
        <w:rPr/>
      </w:pPr>
      <w:r>
        <w:rPr/>
        <w:t>Indítás után a segédfázist le kell kapcsolni.</w:t>
      </w:r>
    </w:p>
    <w:p>
      <w:pPr>
        <w:pStyle w:val="Normal"/>
        <w:ind w:firstLine="708"/>
        <w:rPr>
          <w:vanish/>
        </w:rPr>
      </w:pPr>
      <w:r>
        <w:rPr>
          <w:u w:val="single"/>
        </w:rPr>
        <w:t>Forgásirány váltás:</w:t>
      </w:r>
      <w:r>
        <w:rPr/>
        <w:t xml:space="preserve"> a segédfázis pólusainak felcserélésével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30:00Z</dcterms:created>
  <dc:creator>Ormos László</dc:creator>
  <dc:description/>
  <dc:language>en-US</dc:language>
  <cp:lastModifiedBy>Ormos László</cp:lastModifiedBy>
  <cp:lastPrinted>2006-11-21T12:56:00Z</cp:lastPrinted>
  <dcterms:modified xsi:type="dcterms:W3CDTF">2006-11-29T15:06:00Z</dcterms:modified>
  <cp:revision>35</cp:revision>
  <dc:subject/>
  <dc:title>Aszinkron gépek</dc:title>
</cp:coreProperties>
</file>